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ДЕО Б: ФОРМАТ ПОНУДЕ КОЈУ ПОПУЊАВА ПОНУЂАЧ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lang w:val="sr-Latn-RS"/>
              </w:rPr>
              <w:t xml:space="preserve">Назив тендера: </w:t>
            </w:r>
            <w:r>
              <w:rPr>
                <w:rFonts w:cs="Calibri"/>
                <w:lang w:val="sr-Latn-RS"/>
              </w:rPr>
              <w:t>Набавка ИТ опреме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 xml:space="preserve">Референтни број:  </w:t>
            </w:r>
            <w:r>
              <w:rPr>
                <w:rFonts w:cs="Calibri"/>
                <w:lang w:val="sr-Latn-RS"/>
              </w:rPr>
              <w:t>40451/</w:t>
            </w:r>
            <w:r>
              <w:rPr>
                <w:rFonts w:cs="Calibri"/>
                <w:lang w:val="sr-RS"/>
              </w:rPr>
              <w:t>МЕИ</w:t>
            </w:r>
            <w:r>
              <w:rPr>
                <w:rFonts w:cs="Calibri"/>
                <w:lang w:val="sr-Latn-RS"/>
              </w:rPr>
              <w:t>/2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  <w:t>ИНФОРМАЦИЈЕ О ПОНУЂАЧУ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Поднето од стране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Име и адреса правног/ правних лица која подносе понуду за тендер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Понуђач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Законски заступник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ПИБ/матични број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Адреса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Телефон/е-маи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Контакт особа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  <w:t>ИЗЈАВА ПОНУЂАЧА</w:t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Latn-RS"/>
        </w:rPr>
        <w:t>Ја доле потписани овим путем потврђујем да је понуђена опрема у овом тендеру нова, некорис</w:t>
      </w:r>
      <w:r>
        <w:rPr>
          <w:rFonts w:cs="Calibri"/>
          <w:lang w:val="sr-RS"/>
        </w:rPr>
        <w:t>ћ</w:t>
      </w:r>
      <w:r>
        <w:rPr>
          <w:rFonts w:cs="Calibri"/>
          <w:lang w:val="sr-Latn-RS"/>
        </w:rPr>
        <w:t xml:space="preserve">ена и у складу са спецификацијама траженим од стране наручиоца. Детаљан опис опреме коју нудимо је наведен у следећој тачки. </w:t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  <w:t>Поред тога потврђујемо да је наша организација/фирма подобна за пружање услуга по Уговору финансираном из ЕУ фондова. Потврђујемо да нисмо ни у једној од ситуација које би нас искључиле из надметања у тендерима финансираним из ЕУ као што је наведено у тачки 2.3.3. у ПРАГ Приручнику.</w:t>
      </w:r>
    </w:p>
    <w:p>
      <w:pPr>
        <w:pStyle w:val="Normal"/>
        <w:spacing w:before="0" w:after="0"/>
        <w:ind w:left="709" w:hanging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>
          <w:rFonts w:cs="Calibri"/>
          <w:lang w:val="sr-Latn-RS"/>
        </w:rPr>
        <w:t xml:space="preserve">Штавише, пристајемо да се придржавамо етичких клаузула из Одељка 2.4.14 ПРАГ Приручника и </w:t>
      </w:r>
      <w:r>
        <w:rPr>
          <w:rFonts w:cs="Calibri"/>
          <w:b/>
          <w:lang w:val="sr-Latn-RS"/>
        </w:rPr>
        <w:t>немамо сукоб интереса или било какву сличну везу са</w:t>
      </w:r>
      <w:r>
        <w:rPr>
          <w:rFonts w:cs="Calibri"/>
          <w:lang w:val="sr-Latn-RS"/>
        </w:rPr>
        <w:t xml:space="preserve"> </w:t>
      </w:r>
      <w:r>
        <w:rPr>
          <w:rFonts w:cs="Calibri"/>
          <w:b/>
          <w:lang w:val="sr-Latn-RS"/>
        </w:rPr>
        <w:t>Наручиоцем</w:t>
      </w:r>
      <w:r>
        <w:rPr>
          <w:rFonts w:cs="Calibri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  <w:t>ТЕХНИЧКА И ФИНАНСИЈСКА ПОНУДА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  <w:t xml:space="preserve">Понуђачи су у обавези да обезбеде техничку понуду на основу захтева које је поставио наручилац у Делу А: Информације за подносиоца понуде, Тачка 2: Техничке информације. </w:t>
      </w:r>
    </w:p>
    <w:p>
      <w:pPr>
        <w:pStyle w:val="Normal"/>
        <w:spacing w:before="0" w:after="0"/>
        <w:ind w:firstLine="72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Latn-RS"/>
        </w:rPr>
        <w:t xml:space="preserve">Понуђачи треба да доставе детаље о понудјеној опреми, укључујући детаљнији опис техничких карактеристика опреме и/или марку опреме. </w:t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05"/>
        <w:gridCol w:w="2248"/>
        <w:gridCol w:w="3400"/>
        <w:gridCol w:w="2127"/>
      </w:tblGrid>
      <w:tr>
        <w:trPr>
          <w:trHeight w:val="1039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  <w:t>Бр..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sr-Latn-RS"/>
              </w:rPr>
              <w:t>Број ставки</w:t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sr-Latn-RS"/>
              </w:rPr>
              <w:t>Назив ставке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b/>
                <w:b/>
                <w:bCs/>
                <w:lang w:val="sr-Latn-RS"/>
              </w:rPr>
            </w:pPr>
            <w:r>
              <w:rPr>
                <w:rFonts w:cs="Calibri"/>
                <w:b/>
                <w:bCs/>
                <w:lang w:val="sr-Latn-RS"/>
              </w:rPr>
              <w:t>Техничка понуда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sr-Latn-RS"/>
              </w:rPr>
              <w:t xml:space="preserve">– </w:t>
            </w:r>
            <w:r>
              <w:rPr>
                <w:rFonts w:cs="Calibri"/>
                <w:b/>
                <w:bCs/>
                <w:lang w:val="sr-Latn-RS"/>
              </w:rPr>
              <w:t>ставке понуђене од стране понуђача, засноване на захтевима наручиоца у Делу А, тачка 2</w:t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val="sr-Latn-RS"/>
              </w:rPr>
            </w:pPr>
            <w:r>
              <w:rPr>
                <w:rFonts w:cs="Calibri"/>
                <w:b/>
                <w:bCs/>
                <w:lang w:val="sr-Latn-RS"/>
              </w:rPr>
              <w:t>Цена по јединици</w:t>
            </w:r>
          </w:p>
        </w:tc>
      </w:tr>
      <w:tr>
        <w:trPr>
          <w:trHeight w:val="267" w:hRule="atLeast"/>
        </w:trPr>
        <w:tc>
          <w:tcPr>
            <w:tcW w:w="744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sr-Latn-RS"/>
              </w:rPr>
              <w:t>Опрема</w:t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</w:r>
          </w:p>
        </w:tc>
      </w:tr>
      <w:tr>
        <w:trPr>
          <w:trHeight w:val="1058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  <w:t>1.1.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sr-RS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4</w:t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>Пример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мобилни телефони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lang w:val="en-GB"/>
              </w:rPr>
              <w:t>1.2.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sr-Latn-RS"/>
              </w:rPr>
            </w:pPr>
            <w:r>
              <w:rPr>
                <w:rFonts w:cs="Calibri"/>
                <w:i/>
                <w:highlight w:val="green"/>
                <w:lang w:val="sr-Latn-RS"/>
              </w:rPr>
              <w:t>1</w:t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>Пример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лап топ рачунар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lang w:val="sr-RS"/>
              </w:rPr>
            </w:pPr>
            <w:r>
              <w:rPr>
                <w:rFonts w:cs="Calibri"/>
                <w:b/>
                <w:bCs/>
                <w:lang w:val="sr-RS"/>
              </w:rPr>
              <w:t>1.3.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sr-RS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1</w:t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>Пример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cs="Calibri"/>
                <w:i/>
                <w:i/>
                <w:highlight w:val="green"/>
                <w:lang w:val="sr-RS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лап топ рачунар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lang w:val="sr-RS"/>
              </w:rPr>
              <w:t>1.4.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sr-RS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5</w:t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>Пример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-Екстерни хард диск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lang w:val="sr-RS"/>
              </w:rPr>
              <w:t>1.5.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sr-RS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1</w:t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>Пример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мултифункционални уређај – скенер, штампач, копир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b/>
                <w:bCs/>
                <w:i/>
                <w:highlight w:val="green"/>
                <w:lang w:val="en-GB"/>
              </w:rPr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44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44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sr-Latn-RS"/>
              </w:rPr>
              <w:t xml:space="preserve">Остало </w:t>
            </w:r>
            <w:r>
              <w:rPr>
                <w:rFonts w:cs="Calibri"/>
                <w:b/>
                <w:bCs/>
                <w:highlight w:val="lightGray"/>
                <w:lang w:val="sr-Latn-RS"/>
              </w:rPr>
              <w:t>(*-користите овај одељак само уколико је то потребно)</w:t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lang w:val="en-GB"/>
              </w:rPr>
              <w:t>2.1.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i/>
                <w:i/>
                <w:lang w:val="en-GB"/>
              </w:rPr>
            </w:pPr>
            <w:r>
              <w:rPr>
                <w:rFonts w:cs="Calibri"/>
                <w:b/>
                <w:bCs/>
                <w:i/>
                <w:lang w:val="en-GB"/>
              </w:rPr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sr-Latn-RS"/>
              </w:rPr>
            </w:pPr>
            <w:r>
              <w:rPr>
                <w:rFonts w:cs="Calibri"/>
                <w:i/>
                <w:highlight w:val="green"/>
                <w:lang w:val="sr-Latn-RS"/>
              </w:rPr>
              <w:t>Пример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sr-Latn-RS"/>
              </w:rPr>
              <w:t>Приручници за употребу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  <w:t>Укупна цена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Latn-RS"/>
        </w:rPr>
        <w:t>Понуђена укупна цена за опрему наведену у претходној тачки је ___________________</w:t>
      </w:r>
      <w:r>
        <w:rPr>
          <w:rFonts w:cs="Calibri"/>
          <w:b/>
          <w:lang w:val="sr-Latn-RS"/>
        </w:rPr>
        <w:t xml:space="preserve"> РСД.</w:t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  <w:t>Напомена: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lang w:val="sr-Latn-RS"/>
        </w:rPr>
        <w:t xml:space="preserve">За кориснике из Србије:  </w:t>
      </w:r>
      <w:r>
        <w:rPr>
          <w:rFonts w:cs="Calibri"/>
          <w:lang w:val="sr-Latn-RS"/>
        </w:rPr>
        <w:t xml:space="preserve">Цена мора бити приказана у износу који </w:t>
      </w:r>
      <w:r>
        <w:rPr>
          <w:rFonts w:cs="Calibri"/>
          <w:b/>
          <w:lang w:val="sr-Latn-RS"/>
        </w:rPr>
        <w:t>искључује</w:t>
      </w:r>
      <w:r>
        <w:rPr>
          <w:rFonts w:cs="Calibri"/>
          <w:lang w:val="sr-Latn-RS"/>
        </w:rPr>
        <w:t xml:space="preserve"> све дажбине и порезе (нпр. ПДВ и све друге порезе)</w:t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  <w:t>Понуђена цена укључује испоруку описаних ставки као и пратећих трошкова (нпр. транспорт, логистика, материјални трошкови) када је то потребно.</w:t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Име и презим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 xml:space="preserve">Потпис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Датум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55:00Z</dcterms:created>
  <dc:creator>Aleksandar.Stefanovi</dc:creator>
  <dc:description/>
  <cp:keywords/>
  <dc:language>en-US</dc:language>
  <cp:lastModifiedBy>Nikola Stojčevski</cp:lastModifiedBy>
  <dcterms:modified xsi:type="dcterms:W3CDTF">2019-11-28T14:25:00Z</dcterms:modified>
  <cp:revision>3</cp:revision>
  <dc:subject/>
  <dc:title/>
</cp:coreProperties>
</file>